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    TECHNICKÁ ZPRÁVA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trike/>
          <w:sz w:val="28"/>
          <w:u w:val="single"/>
        </w:rPr>
      </w:pPr>
      <w:r>
        <w:rPr>
          <w:b/>
          <w:strike/>
          <w:sz w:val="28"/>
          <w:u w:val="single"/>
        </w:rPr>
        <w:t xml:space="preserve">Vedlejší cesta VC5-1 </w:t>
      </w:r>
      <w:r>
        <w:rPr>
          <w:strike/>
          <w:sz w:val="24"/>
          <w:szCs w:val="24"/>
        </w:rPr>
        <w:t>(varianta cesty VC5)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trike/>
          <w:sz w:val="24"/>
          <w:szCs w:val="24"/>
        </w:rPr>
        <w:t>Délka úpravy :</w:t>
        <w:tab/>
        <w:t>734,64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trike/>
          <w:sz w:val="24"/>
          <w:szCs w:val="24"/>
        </w:rPr>
        <w:t>Účel úpravy :</w:t>
        <w:tab/>
        <w:t>Cesta zajišťuje přístup k rodinným domům a přilehlým zemědělským a lesní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trike/>
          <w:sz w:val="24"/>
          <w:szCs w:val="24"/>
        </w:rPr>
        <w:t>Kategorie :</w:t>
        <w:tab/>
        <w:t>Cesta částečně stávající, částečně navržená, vedlejší, jednopruhová, kategorie P3,5/20 (km 0,000 - 0,100) - volná šířka koruny 3,5 m (vozovka 3,0 m, krajnice 2 x 0,25 m) a P4,0/20 (km 0,100 - KÚ) - volná šířka koruny 4,0 m (vozovka 3,0 m, krajnice 2 x 0,5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>
          <w:rStyle w:val="TextTuChar"/>
          <w:b w:val="false"/>
          <w:b w:val="false"/>
          <w:strike/>
        </w:rPr>
      </w:pPr>
      <w:r>
        <w:rPr>
          <w:strike/>
          <w:sz w:val="24"/>
          <w:szCs w:val="24"/>
        </w:rPr>
        <w:t>Popis trasy :</w:t>
        <w:tab/>
        <w:t>Jedná se částečně o rekonstrukci stávající polní cesty. Trasa kopíruje zvlněný terén, začíná na místní komunikaci, vede severozápa</w:t>
      </w:r>
      <w:r>
        <w:rPr>
          <w:rStyle w:val="TextTuChar"/>
          <w:b w:val="false"/>
          <w:strike/>
        </w:rPr>
        <w:t xml:space="preserve">dním směrem </w:t>
      </w:r>
      <w:r>
        <w:rPr>
          <w:strike/>
          <w:sz w:val="24"/>
          <w:szCs w:val="24"/>
        </w:rPr>
        <w:t>až na katastrální území Nová Dědina</w:t>
      </w:r>
      <w:r>
        <w:rPr>
          <w:rStyle w:val="TextTuChar"/>
          <w:b w:val="false"/>
          <w:strike/>
        </w:rPr>
        <w:t xml:space="preserve">. </w:t>
      </w:r>
      <w:r>
        <w:rPr>
          <w:strike/>
          <w:sz w:val="24"/>
          <w:szCs w:val="24"/>
        </w:rPr>
        <w:t>Do trasy jsou vloženy</w:t>
      </w:r>
      <w:r>
        <w:rPr>
          <w:strike/>
        </w:rPr>
        <w:t xml:space="preserve"> </w:t>
      </w:r>
      <w:r>
        <w:rPr>
          <w:strike/>
          <w:sz w:val="24"/>
          <w:szCs w:val="24"/>
        </w:rPr>
        <w:t>kruhové</w:t>
      </w:r>
      <w:r>
        <w:rPr>
          <w:rStyle w:val="TextTuChar"/>
          <w:b w:val="false"/>
          <w:strike/>
        </w:rPr>
        <w:t xml:space="preserve"> oblouky o poloměrech od 12,5 m do 500 m. Niveleta vozovky je navržena tak, aby nedocházelo k rozsáhlým výkopům ani násypům. Poloměr výškových oblouků je od 150 m do 1000 m. Podélný sklon je v rozmezí od 0,72 % do 14,14 %</w:t>
      </w:r>
      <w:r>
        <w:rPr>
          <w:strike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  <w:strike/>
        </w:rPr>
        <w:t>Připojení :</w:t>
        <w:tab/>
        <w:t xml:space="preserve">Začátek úpravy je </w:t>
      </w:r>
      <w:r>
        <w:rPr>
          <w:strike/>
          <w:sz w:val="24"/>
          <w:szCs w:val="24"/>
        </w:rPr>
        <w:t>na místní komunikaci.</w:t>
      </w:r>
      <w:r>
        <w:rPr>
          <w:rStyle w:val="TextTuChar"/>
          <w:b w:val="false"/>
          <w:strike/>
        </w:rPr>
        <w:t xml:space="preserve"> Konec úpravy je na ObPÚ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Konstrukce vozovky : km 0,000 - 0,100 - navrhována tloušťka vozovky je 47 cm, třída dopravního zatížení IV - střední (katalogový list PN 4-1). Podsypná vrstva - štěrkodrť tl. 20 cm, nosná vrstva - štěrkodrť tl. 15 cm, krycí vrstva - asfaltový beton pro podkladní vrstvu tl. 8 cm a asfaltový beton pro obrusnou vrstvu tl. 4 cm. Příčný sklon vozovky je navržen jednostranný 2,5 %, krajnice 6 %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trike/>
          <w:sz w:val="24"/>
          <w:szCs w:val="24"/>
        </w:rPr>
        <w:tab/>
        <w:t>km 0,100 - KÚ - navrhovaná tloušťka vozovky je 38 cm, třída dopravního zatížení VI – velmi lehká (katalogový list PN 6-5). Nosná vrstva - štěrkodrť tl. 20 cm, krycí vrstva - mechanicky zpevněné kamenivo tl. 18 cm. Příčný sklon vozovky je navržen jednostranný 3,0 %, krajnice 6 %. Úseky s podélným sklonem nad 10 % je třeba zpevnit asfalte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ab/>
        <w:t>Stabilizace zemní pláně bude provedena dle výsledků podrobného IG průzkum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Odvodnění cesty :</w:t>
        <w:tab/>
        <w:t>Odvodnění pláně je navrženo drenáží DN 100 s vyústěním do zasakovacích jímek (umístění bude upřesněno v dalším stupni PD). Srážková voda volně odtéká po terénu. V úsecích s vyšším podélným sklonem se doporučuje realizovat příčné svodné žláb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Výhybny :</w:t>
        <w:tab/>
        <w:t>V trase je jedna výhybna v km 0,371 - 0,391 vpravo (V1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Rozšíření v obloucích : Je navrženo jako oboustranné v km 0,603 - 0,627 (2x0,8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trike/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Objekty v trase, ochranná pásma a křížení :</w:t>
      </w:r>
    </w:p>
    <w:p>
      <w:pPr>
        <w:pStyle w:val="Text"/>
        <w:ind w:left="1620" w:firstLine="507"/>
        <w:rPr>
          <w:strike/>
        </w:rPr>
      </w:pPr>
      <w:r>
        <w:rPr>
          <w:strike/>
        </w:rPr>
        <w:t>km 0,000 - 0,075</w:t>
        <w:tab/>
        <w:t>- plynovod souběh</w:t>
      </w:r>
    </w:p>
    <w:p>
      <w:pPr>
        <w:pStyle w:val="Text"/>
        <w:ind w:left="1620" w:firstLine="507"/>
        <w:rPr>
          <w:strike/>
        </w:rPr>
      </w:pPr>
      <w:r>
        <w:rPr>
          <w:strike/>
        </w:rPr>
        <w:t>km 0,000 - 0,105</w:t>
        <w:tab/>
        <w:t>- vodovod souběh</w:t>
      </w:r>
    </w:p>
    <w:p>
      <w:pPr>
        <w:pStyle w:val="Text"/>
        <w:ind w:left="4253" w:hanging="2126"/>
        <w:rPr/>
      </w:pPr>
      <w:r>
        <w:rPr>
          <w:strike/>
        </w:rPr>
        <w:t>km 0,050</w:t>
        <w:tab/>
        <w:t>- sdělovací vedení</w:t>
      </w:r>
    </w:p>
    <w:p>
      <w:pPr>
        <w:pStyle w:val="Text"/>
        <w:ind w:left="1620" w:firstLine="507"/>
        <w:rPr/>
      </w:pPr>
      <w:r>
        <w:rPr>
          <w:strike/>
        </w:rPr>
        <w:t>km 0,610 - KÚ</w:t>
        <w:tab/>
        <w:t>- plynovod souběh a křížení</w:t>
      </w:r>
    </w:p>
    <w:p>
      <w:pPr>
        <w:pStyle w:val="Text"/>
        <w:ind w:left="1620" w:firstLine="507"/>
        <w:rPr/>
      </w:pPr>
      <w:r>
        <w:rPr>
          <w:strike/>
        </w:rPr>
        <w:t>km 0,610 - KÚ</w:t>
        <w:tab/>
        <w:t>- vodovod souběh a kříže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trike/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trike/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ind w:left="2552" w:hanging="2552"/>
        <w:jc w:val="both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dlejší cesta DC26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Délka úpravy :</w:t>
        <w:tab/>
        <w:t>231,78 m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sz w:val="24"/>
          <w:szCs w:val="24"/>
        </w:rPr>
        <w:t>Účel úpravy :</w:t>
        <w:tab/>
        <w:t>Cesta zajišťuje přístup k navržené vodní nádrži VN1 a přilehlým zemědělským pozemkům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ategorie :</w:t>
        <w:tab/>
        <w:t>Cesta částečně stávající, částečně navržená, vedlejší, jednopruhová, kategorie P4,0/20 - volná šířka koruny 4,0 m (vozovka 4,0 m)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trasy :</w:t>
        <w:tab/>
        <w:t>Jedná se částečně o rekonstrukci stávající polní cesty. Trasa kopíruje zvlněný terén, začíná na křižovatce s místní komunikaci, vede jižním směrem podél vodní nádrže až na katastrální území Žlutava. Do trasy jsou vloženy</w:t>
      </w:r>
      <w:r>
        <w:rPr/>
        <w:t xml:space="preserve"> </w:t>
      </w:r>
      <w:r>
        <w:rPr>
          <w:sz w:val="24"/>
          <w:szCs w:val="24"/>
        </w:rPr>
        <w:t>kruhové</w:t>
      </w:r>
      <w:r>
        <w:rPr>
          <w:rStyle w:val="TextTuChar"/>
          <w:b w:val="false"/>
        </w:rPr>
        <w:t xml:space="preserve"> oblouky o poloměrech od 15 m do 80 m. Niveleta vozovky je navržena tak, aby nedocházelo k rozsáhlým výkopům ani násypům. Poloměr výškových oblouků je od 100 m do 1000 m. Podélný sklon je v rozmezí od 0,35 % do 14,17 %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  <w:tab w:val="left" w:pos="3402" w:leader="none"/>
        </w:tabs>
        <w:ind w:left="2160" w:hanging="2160"/>
        <w:jc w:val="both"/>
        <w:rPr/>
      </w:pPr>
      <w:r>
        <w:rPr>
          <w:rStyle w:val="TextTuChar"/>
          <w:b w:val="false"/>
        </w:rPr>
        <w:t>Připojení :</w:t>
        <w:tab/>
        <w:t xml:space="preserve">Začátek úpravy je </w:t>
      </w:r>
      <w:r>
        <w:rPr>
          <w:sz w:val="24"/>
          <w:szCs w:val="24"/>
        </w:rPr>
        <w:t>na křižovatce s místní komunikaci.</w:t>
      </w:r>
      <w:r>
        <w:rPr>
          <w:rStyle w:val="TextTuChar"/>
          <w:b w:val="false"/>
        </w:rPr>
        <w:t xml:space="preserve"> Konec úpravy je na ObPÚ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Konstrukce vozovky : Navrhovaná tloušťka vozovky je 35 cm, třída dopravního zatížení VI - velmi lehké (katalogový list PN 6-6). Podsypná vrstva - štěrkodrť tl. 15 cm, nosná vrstva - vibrovaný štěrk tl. 15 cm, krycí vrstva - zatravnění tl. 5 cm. Příčný sklon vozovky je navržen jednostranný 3,0 %. V úsecích s vyšším podélným sklonem se doporučuje pouze urovnání terénu a osetí travním semenem - přírodní travnatá cest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bilizace zemní pláně bude provedena dle výsledků podrobného IG průzkumu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Odvodnění cesty :</w:t>
        <w:tab/>
        <w:t xml:space="preserve">Odvodnění pláně je navrženo drenáží DN 100 s vyústěním do zasakovacích jímek (umístění bude upřesněno v dalším stupni PD) a vodního toku. Srážková voda volně odtéká po terénu. 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Křižovatky :</w:t>
        <w:tab/>
        <w:t>Z hlediska DTR není v trase žádná křižovatk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ýhybny :</w:t>
        <w:tab/>
        <w:t>V trase není žádná výhyb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Rozšíření v obloucích : Není navrženo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Sjezdy na pole :</w:t>
        <w:tab/>
        <w:t>Nejsou navržen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Výsadba :</w:t>
        <w:tab/>
        <w:t>Není navržena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>Objekty v trase, ochranná pásma a křížení :</w:t>
      </w:r>
    </w:p>
    <w:p>
      <w:pPr>
        <w:pStyle w:val="Text"/>
        <w:ind w:left="1620" w:firstLine="507"/>
        <w:rPr/>
      </w:pPr>
      <w:r>
        <w:rPr/>
        <w:t>km 0,045</w:t>
        <w:tab/>
        <w:tab/>
        <w:t>- propustek stávající</w:t>
      </w:r>
    </w:p>
    <w:p>
      <w:pPr>
        <w:pStyle w:val="Text"/>
        <w:ind w:left="4253" w:hanging="2126"/>
        <w:rPr/>
      </w:pPr>
      <w:r>
        <w:rPr/>
        <w:t>km 0,110 - 0,130</w:t>
        <w:tab/>
        <w:t>- plošné odvodnění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Vztahy k chráněným složkám přírody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jsou žádné specifické zájmy a požadavk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Popis vlivu stavby na životní prostředí :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/>
      </w:pPr>
      <w:r>
        <w:rPr>
          <w:sz w:val="24"/>
          <w:szCs w:val="24"/>
        </w:rPr>
        <w:tab/>
        <w:t>Stavba nemá negativní vliv na životní prostředí. Nedojde k žádnému zhoršení současného stavu. Negativní vlivy stavby budou přechodného charakteru a to především po dobu stavby. Mechanismy používané na stavbě musí být v takovém technickém stavu, aby v žádném případě nemohlo dojít k úniku ropných látek do půdy nebo do vody.</w:t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2160" w:leader="none"/>
          <w:tab w:val="left" w:pos="2835" w:leader="none"/>
        </w:tabs>
        <w:ind w:left="2160" w:hanging="21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>V Brně, září 2018</w:t>
        <w:tab/>
        <w:tab/>
        <w:tab/>
        <w:tab/>
        <w:tab/>
        <w:t>Vypracoval: Ing. Daniel Tomana</w:t>
      </w:r>
    </w:p>
    <w:sectPr>
      <w:footerReference w:type="default" r:id="rId2"/>
      <w:type w:val="nextPage"/>
      <w:pgSz w:w="11906" w:h="16838"/>
      <w:pgMar w:left="1247" w:right="1247" w:gutter="0" w:header="0" w:top="1134" w:footer="1293" w:bottom="13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2"/>
      <w:lang w:val="cs-CZ" w:bidi="ar-SA"/>
    </w:rPr>
  </w:style>
  <w:style w:type="character" w:styleId="TextChar">
    <w:name w:val="Text Char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Char6">
    <w:name w:val="Text Char6"/>
    <w:qFormat/>
    <w:rPr>
      <w:sz w:val="24"/>
      <w:szCs w:val="24"/>
      <w:lang w:val="cs-CZ" w:bidi="ar-SA"/>
    </w:rPr>
  </w:style>
  <w:style w:type="character" w:styleId="NadpisChar">
    <w:name w:val="Nadpis Char"/>
    <w:qFormat/>
    <w:rPr>
      <w:b/>
      <w:sz w:val="24"/>
      <w:szCs w:val="24"/>
      <w:lang w:val="cs-CZ" w:bidi="ar-SA"/>
    </w:rPr>
  </w:style>
  <w:style w:type="character" w:styleId="TextTuChar">
    <w:name w:val="TextTuč Char"/>
    <w:qFormat/>
    <w:rPr>
      <w:b/>
      <w:color w:val="000000"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Nadpis">
    <w:name w:val="Nadpis"/>
    <w:basedOn w:val="Normal"/>
    <w:qFormat/>
    <w:pPr>
      <w:widowControl w:val="false"/>
      <w:spacing w:lineRule="auto" w:line="288"/>
      <w:jc w:val="both"/>
      <w:textAlignment w:val="baseline"/>
    </w:pPr>
    <w:rPr>
      <w:b/>
      <w:sz w:val="24"/>
      <w:szCs w:val="24"/>
    </w:rPr>
  </w:style>
  <w:style w:type="paragraph" w:styleId="TextTu">
    <w:name w:val="TextTuč"/>
    <w:basedOn w:val="Text"/>
    <w:qFormat/>
    <w:pPr>
      <w:spacing w:lineRule="auto" w:line="360"/>
      <w:ind w:left="340" w:hanging="0"/>
    </w:pPr>
    <w:rPr>
      <w:b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29:00Z</dcterms:created>
  <dc:creator>Ing.Marcián</dc:creator>
  <dc:description/>
  <cp:keywords/>
  <dc:language>en-US</dc:language>
  <cp:lastModifiedBy>Vaculíková Eva Ing.</cp:lastModifiedBy>
  <cp:lastPrinted>2016-05-30T08:51:00Z</cp:lastPrinted>
  <dcterms:modified xsi:type="dcterms:W3CDTF">2022-01-18T06:21:00Z</dcterms:modified>
  <cp:revision>6</cp:revision>
  <dc:subject>PD Pro stav. povolení</dc:subject>
  <dc:title>Kočičák</dc:title>
</cp:coreProperties>
</file>